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rmediate Math 3 – October 13 – October 30, 2009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book: Mathematics: Applications and Concepts, Course 3, Glencoe,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ccess this textbook online at </w:t>
      </w:r>
      <w:hyperlink r:id="rId2">
        <w:r>
          <w:rPr>
            <w:rStyle w:val="InternetLink"/>
            <w:b/>
            <w:bCs/>
          </w:rPr>
          <w:t>www.glencoe.com/ose</w:t>
        </w:r>
      </w:hyperlink>
      <w:r>
        <w:rPr>
          <w:b/>
          <w:bCs/>
        </w:rPr>
        <w:t>.  At this site, enter the student access code: EE9A6EBD94</w:t>
        <w:tab/>
        <w:t>This will give the student access to the entire text at home so that the textbook doesn’t have to be taken home all the tim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lso access online study resources at </w:t>
      </w:r>
      <w:hyperlink r:id="rId3">
        <w:r>
          <w:rPr>
            <w:rStyle w:val="InternetLink"/>
            <w:b/>
            <w:bCs/>
          </w:rPr>
          <w:t>http://www.glencoe.com/sec/math/msmath/mac04/course3/index.php/na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 will be directing students to take some of the quizzes and tests on this si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Contact Inform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r. Wyand</w:t>
      </w:r>
    </w:p>
    <w:p>
      <w:pPr>
        <w:pStyle w:val="Normal"/>
        <w:ind w:left="720" w:hanging="0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pastor@broadfording.com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01-797-8886 (ext. 16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work Assignments (dates listed are assigned dates.  Homework will be due the next class period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October 13</w:t>
        <w:tab/>
        <w:tab/>
        <w:t>p. 118 #5-22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October 14</w:t>
        <w:tab/>
        <w:t>pp. 118-119 #23-25; 28-38 even; 47; 53; 56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October 16</w:t>
        <w:tab/>
        <w:tab/>
        <w:t>p. 128 #17-28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October 20</w:t>
        <w:tab/>
        <w:tab/>
        <w:t>p. 135 #4-14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October 21</w:t>
        <w:tab/>
        <w:t>p. 138 #4-6; 8-11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October 23</w:t>
        <w:tab/>
        <w:tab/>
        <w:t>Grandparents’ Day – no clas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October 27</w:t>
        <w:tab/>
        <w:tab/>
        <w:t>p. 144 #4-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October 28</w:t>
        <w:tab/>
        <w:t>pp. 146-148 #9-14; 25-33; 38-44 ev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October 30</w:t>
        <w:tab/>
        <w:tab/>
        <w:t>Review, Review, Revi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November 3</w:t>
        <w:tab/>
        <w:t>Test, Chapter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ote: Any student doing the online self-check quizzes and sending the results to </w:t>
      </w:r>
      <w:hyperlink r:id="rId5">
        <w:r>
          <w:rPr>
            <w:rStyle w:val="InternetLink"/>
            <w:b/>
            <w:bCs/>
          </w:rPr>
          <w:t>pastor@broadfording.com</w:t>
        </w:r>
      </w:hyperlink>
      <w:r>
        <w:rPr>
          <w:b/>
          <w:bCs/>
        </w:rPr>
        <w:t xml:space="preserve"> will receive extra credit.  Chapter 3 self-check quizzes will be accepted from now through October 3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jc w:val="center"/>
    </w:pPr>
    <w:rPr>
      <w:b/>
      <w:bCs/>
      <w:color w:val="8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ose" TargetMode="External"/><Relationship Id="rId3" Type="http://schemas.openxmlformats.org/officeDocument/2006/relationships/hyperlink" Target="http://www.glencoe.com/sec/math/msmath/mac04/course3/index.php/na" TargetMode="External"/><Relationship Id="rId4" Type="http://schemas.openxmlformats.org/officeDocument/2006/relationships/hyperlink" Target="mailto:pastor@broadfording.com" TargetMode="External"/><Relationship Id="rId5" Type="http://schemas.openxmlformats.org/officeDocument/2006/relationships/hyperlink" Target="mailto:pastor@broadfording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39:00Z</dcterms:created>
  <dc:creator>VALUED SONY CUSTOMER</dc:creator>
  <dc:description/>
  <cp:keywords/>
  <dc:language>en-US</dc:language>
  <cp:lastModifiedBy>bill.wyand</cp:lastModifiedBy>
  <dcterms:modified xsi:type="dcterms:W3CDTF">2009-10-21T17:41:00Z</dcterms:modified>
  <cp:revision>3</cp:revision>
  <dc:subject/>
  <dc:title>Sidebar To: An Evening Is A Terrible Thing To Waste</dc:title>
</cp:coreProperties>
</file>